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Alej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Lauri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onday 2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d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Self-Study meeting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2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3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with our Counselor Ma. Del Pilar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9:30- 10: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puty´S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for Disciplinar planning L2(pending)/ Meeting with Juan Carlos Negr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4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Transdisciplinar Planning 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AV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5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6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h 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Crazy Hat 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Alej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Laurit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onday 2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d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Self-Study meeting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2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3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d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with our Counselor Ma. Del Pilar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9:30- 10: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puty´S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for Disciplinar planning L2(pending)/ Meeting with Juan Carlos Negre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4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Transdisciplinar Planning Unit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AV 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5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plan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6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h 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Crazy Hat Da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E5B8B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2:55:00Z</dcterms:created>
  <dc:creator>Sideyblue</dc:creator>
  <dc:description/>
  <dc:language>en-US</dc:language>
  <cp:lastModifiedBy>Sidey</cp:lastModifiedBy>
  <dcterms:modified xsi:type="dcterms:W3CDTF">2013-09-01T2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